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sunięcie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7635/11/8/06/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 stycznia 2006r.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Burmistrza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tanchły Stefan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2:58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8-31T12:58:00Z</dcterms:modified>
  <cp:revision>2</cp:revision>
  <dc:subject/>
  <dc:title>Formularz B - karta informacyjna dla:</dc:title>
</cp:coreProperties>
</file>